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/>
          <w:bCs/>
          <w:sz w:val="32"/>
          <w:szCs w:val="32"/>
          <w:u w:val="single"/>
        </w:rPr>
        <w:t>I Ankieta kolekcjonerów szkła piwnego</w:t>
      </w:r>
      <w:r>
        <w:rPr>
          <w:b/>
          <w:bCs/>
          <w:sz w:val="32"/>
          <w:szCs w:val="32"/>
          <w:u w:val="single"/>
        </w:rPr>
        <w:t xml:space="preserve"> za 2005 rok.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24"/>
        <w:gridCol w:w="7613"/>
      </w:tblGrid>
      <w:tr>
        <w:trPr>
          <w:tblHeader w:val="true"/>
        </w:trPr>
        <w:tc>
          <w:tcPr>
            <w:tcW w:w="2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mię:</w:t>
            </w:r>
          </w:p>
        </w:tc>
        <w:tc>
          <w:tcPr>
            <w:tcW w:w="7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zwisko:</w:t>
            </w:r>
          </w:p>
        </w:tc>
        <w:tc>
          <w:tcPr>
            <w:tcW w:w="76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ogin browar.biz:</w:t>
            </w:r>
          </w:p>
        </w:tc>
        <w:tc>
          <w:tcPr>
            <w:tcW w:w="76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res:</w:t>
            </w:r>
          </w:p>
        </w:tc>
        <w:tc>
          <w:tcPr>
            <w:tcW w:w="76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il:</w:t>
            </w:r>
          </w:p>
        </w:tc>
        <w:tc>
          <w:tcPr>
            <w:tcW w:w="76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blHeader w:val="true"/>
        </w:trPr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Jakie szkło zbierasz i wedle jakich kryteriów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4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4"/>
        <w:gridCol w:w="2520"/>
        <w:gridCol w:w="645"/>
        <w:gridCol w:w="600"/>
        <w:gridCol w:w="630"/>
        <w:gridCol w:w="630"/>
        <w:gridCol w:w="510"/>
        <w:gridCol w:w="630"/>
        <w:gridCol w:w="645"/>
        <w:gridCol w:w="525"/>
        <w:gridCol w:w="660"/>
        <w:gridCol w:w="1005"/>
      </w:tblGrid>
      <w:tr>
        <w:trPr>
          <w:tblHeader w:val="true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L.p.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Browar</w:t>
            </w:r>
          </w:p>
        </w:tc>
        <w:tc>
          <w:tcPr>
            <w:tcW w:w="18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bCs/>
                <w:u w:val="single"/>
              </w:rPr>
              <w:t xml:space="preserve"> </w:t>
            </w:r>
            <w:r>
              <w:rPr>
                <w:b/>
                <w:bCs/>
                <w:u w:val="single"/>
              </w:rPr>
              <w:t>szklanki</w:t>
            </w:r>
          </w:p>
        </w:tc>
        <w:tc>
          <w:tcPr>
            <w:tcW w:w="17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ufle</w:t>
            </w:r>
          </w:p>
        </w:tc>
        <w:tc>
          <w:tcPr>
            <w:tcW w:w="18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okale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  <w:u w:val="single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  <w:u w:val="single"/>
              </w:rPr>
              <w:t>dzbanki</w:t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  <w:t>----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  <w:t>-----------------------------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&lt;0,5 l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0,5 l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&gt;0,5 l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&lt;0,5 l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0,5 l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&gt;0,5 l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&lt;0,5 l</w:t>
            </w:r>
          </w:p>
        </w:tc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0,5 l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&gt;0,5 l</w:t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  <w:u w:val="none"/>
              </w:rPr>
              <w:t>----------</w:t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TableContents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Amber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Bartek 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Belgia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Bergschloss Brauerei Stettin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BG SA Zabrze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Bielsko-Biała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Bierhalle Warszawa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Biskupiec 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Boguszów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Bojanowo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Bosman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BOSS 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Braniewo 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Brok 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Brok - Połczyn-Zdrój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Brovaria 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BrowArmia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Bytom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Ciechanów 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C.K. Browar 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Czarnków 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Dojlidy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EB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Fortuna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Głubczyce 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Głubczyce - Brzeg 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Goch 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Grodzisk 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Grudziądz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Grybów 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Huggera Browar 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Haust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Hevelius 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Jabłonowo 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Jagiełło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Jędrzejów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Jurand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Kasztelan 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Kętrzyn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Kiper 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Kipke 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Kłodzko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Kmicic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Kormoran 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Krajan 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Kraków 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Krotoszyn 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Królewskie 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Kujawiak 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Lech 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Legnica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Lehmann Otto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Leżajsk 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Łomża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Lublin - Browar nr 2 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Lubusz 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Lwówek Śląski 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Łańcut 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Łódzkie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Magdaliński Heinrich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Mieszczański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Namysłów 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Niemodlin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Obywatelski 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Okocim 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Ostrów Wlkp.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Perła - Lublin 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Perła - Zwierzyniec 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Piast 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Piast – Zakrzów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Pomorski  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Północny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Radków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Regina 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Relakspol 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Rybnik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Schutz Gustaw 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Scobel 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Sielecki (Renardowski)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Siemianowice 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Skierniewice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Słupsk 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Sobótka 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Soma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Spiż 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Staropolski 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Stary Kraków 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Szczyrzyc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Szwejk 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Świebodzice 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Toster Schlossbrauerei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Tyskie 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Van Pur 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Warka 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Wyszków 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Zaczernie 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Zamkowy 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Ziębice 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Złotoryja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Żary 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Żnin 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Żywiec 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TableContents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Szkło niebrowarowe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TableContents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Kufle górnicze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</w:t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inne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inne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inne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inne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inne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inne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inne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: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AZEM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zklanek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ufli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kali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zbanków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2339"/>
        <w:gridCol w:w="1909"/>
        <w:gridCol w:w="551"/>
        <w:gridCol w:w="2372"/>
        <w:gridCol w:w="1896"/>
      </w:tblGrid>
      <w:tr>
        <w:trPr>
          <w:tblHeader w:val="true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rPr>
                <w:b/>
                <w:b/>
                <w:bCs/>
                <w:i w:val="false"/>
                <w:i w:val="false"/>
                <w:iCs w:val="false"/>
                <w:u w:val="single"/>
              </w:rPr>
            </w:pPr>
            <w:r>
              <w:rPr>
                <w:b/>
                <w:bCs/>
                <w:i w:val="false"/>
                <w:iCs w:val="false"/>
                <w:u w:val="single"/>
              </w:rPr>
              <w:t>L.p.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  <w:u w:val="single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  <w:u w:val="single"/>
              </w:rPr>
              <w:t>Kraj</w:t>
            </w:r>
          </w:p>
        </w:tc>
        <w:tc>
          <w:tcPr>
            <w:tcW w:w="1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rPr>
                <w:b/>
                <w:b/>
                <w:bCs/>
                <w:i w:val="false"/>
                <w:i w:val="false"/>
                <w:iCs w:val="false"/>
                <w:u w:val="single"/>
              </w:rPr>
            </w:pPr>
            <w:r>
              <w:rPr>
                <w:b/>
                <w:bCs/>
                <w:i w:val="false"/>
                <w:iCs w:val="false"/>
                <w:u w:val="single"/>
              </w:rPr>
              <w:t>Ilość eksponatów</w:t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rPr>
                <w:b/>
                <w:b/>
                <w:bCs/>
                <w:i w:val="false"/>
                <w:i w:val="false"/>
                <w:iCs w:val="false"/>
                <w:u w:val="single"/>
              </w:rPr>
            </w:pPr>
            <w:r>
              <w:rPr>
                <w:b/>
                <w:bCs/>
                <w:i w:val="false"/>
                <w:iCs w:val="false"/>
                <w:u w:val="single"/>
              </w:rPr>
              <w:t>L.p.</w:t>
            </w:r>
          </w:p>
        </w:tc>
        <w:tc>
          <w:tcPr>
            <w:tcW w:w="2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rPr>
                <w:b/>
                <w:b/>
                <w:bCs/>
                <w:i w:val="false"/>
                <w:i w:val="false"/>
                <w:iCs w:val="false"/>
                <w:u w:val="single"/>
              </w:rPr>
            </w:pPr>
            <w:r>
              <w:rPr>
                <w:b/>
                <w:bCs/>
                <w:i w:val="false"/>
                <w:iCs w:val="false"/>
                <w:u w:val="single"/>
              </w:rPr>
              <w:t>Kraj</w:t>
            </w:r>
          </w:p>
        </w:tc>
        <w:tc>
          <w:tcPr>
            <w:tcW w:w="1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rPr>
                <w:b/>
                <w:b/>
                <w:bCs/>
                <w:i w:val="false"/>
                <w:i w:val="false"/>
                <w:iCs w:val="false"/>
                <w:u w:val="single"/>
              </w:rPr>
            </w:pPr>
            <w:r>
              <w:rPr>
                <w:b/>
                <w:bCs/>
                <w:i w:val="false"/>
                <w:iCs w:val="false"/>
                <w:u w:val="single"/>
              </w:rPr>
              <w:t>Ilość eksponatów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Afganistan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Liechtenstein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Albania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Litwa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Algieria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Luksemburg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Andora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</w:t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Łotwa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Angola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</w:t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Macedonia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Antigua i Barbuda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</w:t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Madagaskar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Arabia Saudyjska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</w:t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Malawi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Argentyna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</w:t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Malediwy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Armenia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</w:t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Malezja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Australia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</w:t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Mali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Austria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</w:t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Malta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Azerbejdżan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</w:t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Maroko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Bahamy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Mauretania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Bahrajn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</w:t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Mauritius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Bangladesz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</w:t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Meksyk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Barbados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</w:t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Mikronezja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Belgia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</w:t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Mołdawia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Benin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</w:t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Monako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Belize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</w:t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Mongolia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Bhutan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</w:t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Mozambik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Białoruś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</w:t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Namibia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Birma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</w:t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Nauru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Boliwia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Nepal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Bośnia i Hercegowina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</w:t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Niemcy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Botswana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</w:t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Niger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Brazylia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Nigeria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Brunei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</w:t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Nikaragua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Bułgaria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</w:t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Norwegia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Burkina Faso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</w:t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Nowa Zelandia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Burundi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</w:t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Oman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Chile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Pakistan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Ch.R.L.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</w:t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Palau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Chorwacja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Palestyna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Cypr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</w:t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Panama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Czad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</w:t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Papua Nowa Gwinea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Czechy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</w:t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Paragwaj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Dania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</w:t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Peru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Dominika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</w:t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Portugalia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Dominikana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</w:t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RPA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Dżibuti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</w:t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RŚA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Egipt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</w:t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RZP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Ekwador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</w:t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Rosja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Erytrea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</w:t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Rumunia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Estonia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</w:t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Rwanda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Etiopia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</w:t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Sahara Zachodnia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Fidżi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</w:t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Saint Kitts i Nevis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Filipiny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</w:t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Saint Lucia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Finlandia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</w:t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Saint Vincent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Francja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</w:t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Salwador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Gabon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</w:t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Samoa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Gambia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</w:t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San Marino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Ghana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</w:t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Senegal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Grecja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Serbia i Czarnogóra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Grenada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Seszele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Gruzja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</w:t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Sierra Leone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Gujana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</w:t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Singapur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Gwatemala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4</w:t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Słowacja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Gwinea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</w:t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Słowenia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Gwinea Bissau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</w:t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Somalia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Gwinea Równikowa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</w:t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Sri Lanka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Haiti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</w:t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Stany Zjednoczone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Hiszpania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</w:t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Suazi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Holandia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</w:t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Sudan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Honduras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</w:t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Surinam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Indie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</w:t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Syria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Indonezja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</w:t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Szwajcaria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Irak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</w:t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Szwecja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Iran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</w:t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Tadżykistan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Irlandia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</w:t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Tajlandia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Islandia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</w:t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Tajwan 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Izrael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</w:t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Tanzania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Jamajka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</w:t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Timor Wschodni 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Japonia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</w:t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Togo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Jemen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</w:t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Tonga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Jordania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</w:t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Trynidad i Tobago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Kambodża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</w:t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Tunezja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Kamerun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</w:t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Turcja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Kanada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</w:t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Turkmenistan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Katar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</w:t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Tuvalu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Kazachstan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</w:t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Uganda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Kenia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</w:t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Ukraina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Kirgistan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</w:t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Urugwaj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Kiribati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</w:t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Uzbekistan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Kolumbia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</w:t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Vanuatu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Komory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Watykan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Kongo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</w:t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Wenezuela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Dem. Rep. Konga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</w:t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Węgry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Korea Południowa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</w:t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Wielka Brytania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Korea Północna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</w:t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Wietnam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Kostaryka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</w:t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Włochy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Kuba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</w:t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Wyb. Kości Słoniowej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Kuwejt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9</w:t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Wyspy Marshalla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Laos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</w:t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Wyspy Salomona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Lesotho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</w:t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Wyspy Św. Tomasza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Liban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</w:t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Zambia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Liberia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</w:t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Zimbabwe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Libia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</w:t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Zj. Emiraty Arabskie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29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AZEM: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RAZEM</w:t>
            </w:r>
            <w:r>
              <w:rPr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zesłać na adres: Marcin Konik, ul. Stawowa 202, 31-346 Krakó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21:16:06Z</dcterms:created>
  <dc:creator/>
  <dc:description/>
  <dc:language>en-US</dc:language>
  <cp:lastModifiedBy>Marcin Konik</cp:lastModifiedBy>
  <cp:lastPrinted>2113-01-01T00:00:00Z</cp:lastPrinted>
  <dcterms:modified xsi:type="dcterms:W3CDTF">2006-01-23T21:45:37Z</dcterms:modified>
  <cp:revision>3</cp:revision>
  <dc:subject/>
  <dc:title/>
</cp:coreProperties>
</file>